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1982849018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441003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